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BOOK ANATOMY PROBLEM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Chapter 34 (p.914)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1,2,4,6,8,9,10,13,15,18,19,20,21,24,25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Chapter 35 (p.940)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>1,2,3,4,5,7,8,9,10,11,12,13,14,16,18,22,23, 24</w:t>
      </w:r>
    </w:p>
    <w:p>
      <w:pPr>
        <w:pStyle w:val="Normal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Chapter 36 (p. 968)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>1,2,3,4,5,6,7,8,10,11,12,13,16,19,20,21</w:t>
      </w:r>
    </w:p>
    <w:p>
      <w:pPr>
        <w:pStyle w:val="Normal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Chapter 37 (p.992)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1,2,3,4,5,6,7,10,14,18,19,20,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20:00Z</dcterms:created>
  <dc:creator>jayoig</dc:creator>
  <dc:description/>
  <cp:keywords/>
  <dc:language>en-US</dc:language>
  <cp:lastModifiedBy>jayoig</cp:lastModifiedBy>
  <dcterms:modified xsi:type="dcterms:W3CDTF">2010-02-16T19:33:00Z</dcterms:modified>
  <cp:revision>1</cp:revision>
  <dc:subject/>
  <dc:title>BOOK ANATOMY PROBLEMS</dc:title>
</cp:coreProperties>
</file>